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9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1400"/>
        <w:gridCol w:w="1126"/>
        <w:gridCol w:w="990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5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